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34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ista canz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t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u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locità 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di impor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anz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en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ert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z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. riprodu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ltima riprodu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rangi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udio Chann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. ca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d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ilita masteriz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eg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os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ttore d'orches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di cre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u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. dis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P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o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tiche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ync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ultima s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oli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igine suppor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x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mosf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ches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R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strizione geni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ortazione possi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n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 R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utazione forn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ion 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interpre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eq. campion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ig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/ Masteri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ggruppa p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tti i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Artist/Alb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ista album/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e/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ferisci-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-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quenza brani-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come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quenze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feri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isc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 oggetti dalla visualizzazione Libreria e aggiungili a questa finest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refer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ferenze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. corr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breria mus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downl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ultati ri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ri file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file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directory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erca nelle un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 Dr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 ricerca nelle un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libreria SonicSt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g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o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per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 proprie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uo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 t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b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quenze bran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ci/Pa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rom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ed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ccess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telligent Shuff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zione casuale intellig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in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zione casu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eti - t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eti -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eti - disattiv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m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ova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 ri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ferenze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ida di 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ida in lin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 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pdat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rolla disponibilità aggiornament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a Riprod. corr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a Nuova sequenza bran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a sequenza brani esistente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su CD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at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età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s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alizza canz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ccogli informazioni su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rapida - AT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rapida - A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rapida - MP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a segnalibr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no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 nuova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feren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sync with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 nuovamente con Lib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CD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 informazioni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D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via informazioni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i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an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nco riprodu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de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dio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Downloa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file music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 un tipo di nome di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lbum Artist %A = Album Title %S = Song Title %N = Song Artist %T = Track Number %Y = Year %G = Genre  %B = Bit rate  %C = Cod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R = Artista album %A = Titolo album %S = Titolo canzone %N = Artista canzone %T = Numero brano %Y = Anno %G = Genere  %B = Velocità bit  %C = Cod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in questo form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level / bit 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qualità/velocità 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og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tella in cui memorizzare la musica copi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ping is compl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rai il CD al termine della 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automaticamente il CD quando viene inser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protezione da 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 to be used for bu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 l'unità per la masterizz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s found suitable for bu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è stata rilevata nessuna unità adatta per la masterizz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urn speed for this dr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 una velocità di masterizzazione per questa un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2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8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Fas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iù velo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il tipo di CD da masteriz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Ds will be burned in Audio CD form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 CD verranno masterizzati in formato CD audi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burning is compl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rai il CD a masterizzazione comple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rmalizza audio su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emporary File Location (Used temporarily for CD burn fil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o predefinito per i file temporanei (usato temporaneamente per i file CD masterizzat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esto disco dovrebbe avere quanto più spazio libero possibi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ctory per i file temporan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ync M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alità S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y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 compl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mart Sy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 intellig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u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vice is attache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ndo la periferica è colleg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eseguire alcuna ope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player and display device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gui il lettore e visualizza la pagina dell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memory allocated for Music 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ntità di memoria destinata a mus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{1}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sica {1}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{1}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 {1}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i di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file format on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di file preferito sull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, CODEC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, CODEC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ferred file format w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 il formato file preferito qu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Only Convert Non-Supported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verti solo contenuto non suppor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content to this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verti tutto il contenuto in questo form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transfer any content that does not meet this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trasferire il contenuto che non ha questo form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 p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o di conversione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converted files in same directory as source fi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i file convertiti nella stessa directory del file di origi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onverted files into special direc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i file convertiti in una directory specif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converted f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ctory per i file convert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anz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not connec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ferica non colleg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evice 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periferica original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e firmwa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n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bu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quenze bran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marked song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zoni contrassegn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remain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e restan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consume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e utilizza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the service (US On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fettua la registrazione al servizio (solo US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this device to play your purchased Connect musi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iva la riproduzione della musica Connect acquistata su questa perifer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Device from the Player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uovi periferica dal lettore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will erase the device from its memo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eriferica verrà cancellata dalla memoria dell'applic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is device from the player? It will appear again if you connect the dev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uovere questa periferica dal lettore? Verrà visualizzata di nuovo quando la si riconnet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vic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ta periferica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delete all songs and settings from the dev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tte le canzoni e le impostazioni verranno eliminate dalla perifer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format this device? All music will be eras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tare la periferica? Tutta la musica verrà cancell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Fol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erca in carte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olders or drives you want to automatically scan and set the options for the scanning oper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le cartelle o le unità in cui si desidera eseguire la ricerca automatica e impostare le opzioni per la ricer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Discove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rilev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lder to be scan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cartella per la ri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N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ca 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items smaller 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gnora elementi con dimensioni inferiori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elected folders ev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ca nelle cartelle selezionate og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o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m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idn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:00 mezzano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:00 mezzogior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i di form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 by defa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i tipi di formato da gestire con CONNECT Player in modalità predefin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OpenMG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MP3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Windows Media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Wave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AAC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zione CD musicali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del servizio Mora ({1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a sel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i sempre in modo che CONNECT Player gestisca questi tipi di form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splaying this 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ndo viene visualizzata questa v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lsiasi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lsiasi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lsiasi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grouped 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ggrupp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se column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queste colon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File Lo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i dei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Directory (Location for files that are imported, ripped, transcoded and transfered from devic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ctory contenuto (percorso dei file importati, copiati, transcodificati e trasferiti da periferich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put transcoded files in the same directory as their original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sempre i file transcodificati nella stessa directory del file origi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 canz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get CD info when CD is inser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ttieni automaticamente info CD all'inserimento de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CDDB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fettua registrazione con il servizio CDD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la ling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ling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b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nb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ad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tailed track info when avail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informazioni dettagliate dei brani se disponib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s automatica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rivi automaticamente nel file le modifiche ai metad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group mean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re doppio clic su un gruppo p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at entir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rre l'intero grup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ttere in coda il grup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rire il grup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track mean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re doppio clic su un brano p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e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rre il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ttere in coda il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ut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playback history and rat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 tutta la cronologia delle riproduzioni e le valut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lear all playback history and rating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re tutta la cronologia delle riproduzioni e le valutazioni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network fea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iva funzionalità di r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che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rollo disponibilità aggiornamenti autom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rtist Link background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ilita il servizio Collegamento Artisti in backgrou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via a proxy ser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ssione attraverso server prox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oxy settings of your default Web brow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le impostazioni proxy del browser predefinito in u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use a proxy ser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utilizzare un server prox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xy settings manuall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ficare manualmente le impostazioni prox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dres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serv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or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server requires a user name and pass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o necessari un nome utente e una password per il server prox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ut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s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pass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passw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osito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co n.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a compilation alb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te di una compi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di importaz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ltima riproduz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. riproduzion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re inform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tichett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olie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rangiato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tto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tto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n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x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ettore d'orchestr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chestr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P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ngu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RC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egori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 on Disc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ni su disc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Link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legamento artist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Link Detai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ttagli Collegamento artist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Link data are pre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 Collegamento artisti disponib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 Link data f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trovare dati Collegamento arti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ert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stituisci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s|*.jpg;*.jpeg;*.gif;*.bmp;*.png|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age Files|*.jpg;*.jpeg;*.gif;*.bmp;*.png|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 image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egli un file di immag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yrics/Liner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sti/Dettagli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'Browse...' to pick an image file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Fare clic su Sfoglia... per selezionare un file d'immagin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yrics are encrypt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 testi sono crittografat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oglia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yr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con te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Files|*.txt|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xt Files|*.txt|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iner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ttagli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iner notes are encrypt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 dettagli brano sono crittografat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iner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con dettagli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File Formats for this So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i file disponibili per questa canz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({2}) {3}kb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for Selected Fil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 file selezionat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cors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 {1} MB ({2} byt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 file: {1} MB ({2} by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Sampl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 per camp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: {1} kH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equenza di campionamento: {1} k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udio Channel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ali audi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file from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uovi il file selezionato dalla lib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delete file from hard dr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 il file anche dal disco rig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ntent 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di contenut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Begin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licenz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icense Expire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denza licenz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Audio CD Burn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i CD audio restant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Transfer Cou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eggio trasferimenti restant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tol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Artis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ista canz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bu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Artis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ista albu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Release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o di distribuz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no n.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locità bi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utaz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rivi modifiche su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d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limi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 vers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,2006 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2005,2006 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onent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 vers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e PXEngi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vers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e OpenMG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Gracenote vers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e Graceno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vers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e Auto-Upd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, SonicStage,  ATRAC, ATRAC3 and ATRAC3plus and their respective logos are trademarks of Sony Corpor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, SonicStage, ATRAC, ATRAC3 and ATRAC3plus and their respective logos are trademarks of Sony Corpor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 Solu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ic Solu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, Sonic Solutions and Powered by Sonic Solutions are trademarks of Sonic Solu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ic, Sonic Solutions and Powered by Sonic Solutions are trademarks of Sonic Solu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, In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cenote,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racenote.c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ww.gracenote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- Your Source for Music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cenote - Your Source for Music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croso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utilize Microsoft Windows Media Technologi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tions utilize Microsoft Windows Media Technolog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1999-2002 Microsoft Corporation. All Rights Reser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(c) 1999-2002 Microsoft Corporation. All Rights Reser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nho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unh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audio coding technology licensed by Fraunhofer IIS. http://www.iis.fraunhofer.de/amm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PEG-4 AAC audio coding technology licensed by Fraunhofer IIS. http://www.iis.fraunhofer.de/amm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P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Layer-3 audio coding technology and patents licensed from Fraunhofer IIS and Thoms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PEG Layer-3 audio coding technology and patents licensed from Fraunhofer IIS and Thoms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bJP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 version 6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bjpeg version 6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oftware is based in part on the work of the Independent JPEG Grou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esto software è basato in parte sul lavoro dell'Independent JPEG Gro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 Setting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periferica portatil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the entire content of the PC's library to the device and keeps both the device and PC library in syn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l'intero contenuto della libreria del PC sulla periferica e mantiene sincronizzate la periferica e la librer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ick the media and playlists to copy to the device every time. Changes in either the library or device do not impact the oth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necessario selezionare manualmente il supporto e le sequenze brani da copiare sulla periferica. Le modifiche apportate alla libreria non hanno alcuna influenza sulla periferica, e vicever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martSy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 intellig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 e sincronizza in modo intelligente il contenuto selezionato della libreria e della periferica usando la cronologia di riproduzione, le valutazioni e altre impostazioni personalizz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ice was connected.  Which content transfer mode do you want to us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stata collegata una periferica. Quale modalità di trasferimento del contenuto si desidera utilizzar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message ag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visualizzare più questo messagg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ice error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ert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D-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D-R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uo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ov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Gen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up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o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art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rt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rti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lb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ge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ge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gen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quot;{1}quo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in corso quot;{1}quo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in corso quot;{1}quo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du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 file could not be f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riprodurre il brano selezionato. Impossibile trovare il fi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nella riproduzione del brano selezion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riprodurre il brano selezionato. Licenza non disponibi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i protezione durante la riproduzione del brano selezion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annot be played because there is no permis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riprodurre il brano selezionato. Non è disponibile alcuna autorizz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 riprodurre il brano selezionato, effettuare la registrazione al servizio CONN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 riprodurre il brano selezionato, effettuare l'accesso al servizio CONNECT e aggiornare la regist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has an unknown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brano selezionato presenta un formato sconosci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ry, you can only play tracks on a portable device if they also exist in your Libra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possibile riprodurre brani su periferiche portatili solo se sono presenti anche nella Librer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ry, you cannot play the contents of a directory by dropping it into the Play Queue.  Please import the directory instea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è possibile riprodurre i contenuti di una directory trascinandola nell'Elenco riproduzione. Importare la directo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ximum of {1} songs can be added to the Play Queue at one time. Please add additional songs in smaller se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possibile aggiungere massimo {1} brani alla volta all'Elenco riproduzione. Aggiungere brani in gruppi più picco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failed to pla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visualizzare l'antepri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station failed to pla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ascoltare la stazione rad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. Please re-purchase the disabled tracks and try agai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stato superato il numero massimo di masterizzazioni. Procurarsi nuovamente i brani disattivati e riprov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D does not have enough space for tracks. Remove some tracks and try agai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 spazio libero sul CD è insufficiente. Eliminare alcuni brani e riprov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 CD da masteriz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ssuna interfaccia di un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file non previ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bu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non previsto durante la masterizz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top CD playback before ri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rompere la riproduzione del CD prima della 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until transfer to device is finished before ri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di eseguire la copia, attendere che il trasferimento alla periferica sia comple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ree sp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vi è spazio disponi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scrivere il br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ead er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i lettura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ri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 è verificato un errore imprevisto durante la c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evice must be locally registered before it can be used.  Do you want to register i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di utilizzare la periferica è necessario registrarla localmente. Registrarl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Not Suppor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non suppor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e Er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i transcodif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Fu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ferica pi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ssione a stazione radio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review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camento anteprima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in corso...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from Store ({1}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da CONNECT Store in corso ({1}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quot;{1}quo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di quot;{1}quot;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Comple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complet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Err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urante il downloa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rompere la masterizzazione del CD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rompere la formattazione del CD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formatt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formatt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formatting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formattazione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formatting comple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formattazione complet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Converting fil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conversione dei file in corso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Converting files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conversione dei file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: Converting comple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: conversione complet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ing CD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ing CD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ing CD comple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 complet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 cancell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mento masterizzazione CD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 cance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 annull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 er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urante la masterizzazione de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erazione comple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erazione annull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completed successfu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comple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cance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annull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track {1} of {2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in corso, brano {1} di {2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ed {1} of {2}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completata, copiati {1} brani di {2}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track {1}: {2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in corso, brano {1}: {2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quot;{1}quot;: {2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in corso quot;{1}quot;: {2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 err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copia C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tec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Rilev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ading Data {2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Lettura dei dati in corso {2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-sync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Risincronizz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fresh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ggiornamento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Work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Oper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ed {2} of {3}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Trasferiti {2} brani di {3}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ing {2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Trasferimento in corso {2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ng {2}: {3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Transcodifica in corso {2}: {3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ed {2} of {3}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Eliminati {2} brani di {3}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ing {2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Eliminazione in corso {2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ed {2} of {3}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Importati {2} brani di {3}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ing {2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 Importazione in corso {2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Device Database {2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ggiornamento database periferica in corso {2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Playli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ggiornamento sequenze brani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Track Info ({2} of {3}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ggiornamento informazioni brani ({2} di {3}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 {1} {2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tazione in corso {1} {2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View (please wa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Aggiornamento vista in corso (attende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conn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disconnet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To Disconn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possibile disconnet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Compl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Operazione comple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Tracks... {1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elta dei brani in corso... {1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Devic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camento delle informazioni sulla periferica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iferica colleg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Im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nto per l'impor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Ex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nto per l'espor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ng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nscodifica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ing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ortazione in corso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Remov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nto per la rimo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zione esegu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Artist L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Collegamento artisti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Artist Link for quot;{1}quo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Collegamento artisti per quot;{1}quot;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Link upda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Collegamento artisti complet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dei supporti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brani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: {1} media folders found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in corso: {1} cartelle supporti trovate 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 imported.  Scann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file importati. Scans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file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dei fil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 (in libra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di quot;{1}quot; in corso (nella librer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 (too smal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di quot;{1}quot; in corso (dimensioni insufficient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 (unsupported form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di quot;{1}quot; in corso (formato non supportat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 (unsupported secure form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di quot;{1}quot; in corso (formato protetto non supportat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 (file failed to impo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issione di quot;{1}quot; in corso (importazione del file non riusci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annull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complet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.  {1} files impor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completata.  {1} file import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led.  {1} files impor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annullata.  {1} file import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  No files fou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ansione completata. Non sono stati rilevati fi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complete.  {1} files impor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completata.  {1} file import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cancelled.  {1} files impor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zione annullata.  {1} file import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cerca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dinamento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er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track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ozione dei brani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tracks (this might take a while)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ozione dei brani in corso (questa operazione potrebbe richiedere qualche minuto)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re clic qui per acquistare il brano selezion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connection is required to perform the action. Please go online and try the action ag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 eseguire l'azione è necessaria una connessione di rete. Connettersi in rete e riprov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 desidera sottoscrivere il servizio DRM, ma l'impostazione della privacy è attivata. Per utilizzare al meglio il contenuto DRM, è consigliabile disattivare l'impostazione della privacy. L'attivazione dell'impostazione della privacy potrebbe inoltre causare l'esito negativo delle operazioni eseguite sul contenuto sottoscrit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age: {1}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camento pagina in corso: {1}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failed to l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caricare la pag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complete reg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re clic per completare la regist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ri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 dire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 Wind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fer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Sync Mode Wind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e di trasferi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Bo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{1}|Supported Music Files|{2}|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pported Files|{1}|Supported Music Files|{2}|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CONNECT Player to scan your system for music file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guire la ricerca di file musicali nel sistema in uso con CONNECT Player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kb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kH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d %b %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:%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M.%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F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KB lib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F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MB lib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F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GB lib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KB 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MB 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GB 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U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min. utilizz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{1} min. in 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unt 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Downloa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prefer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pl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3p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C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Lossl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vanced Lossl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 Advanced Lossl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C Advanced Lossl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D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rtist to 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 l'artista a tu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feris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 elen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this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questo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Volu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ola il 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to this poi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sa a questo pu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s between normal play, repeat one, and repeat all mo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sa tra le modalità di riproduzione normale, di ripetizione di un brano e di ripetizione di tutti i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s between  normal play, shuffle, and intelligent shuffle mo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sa tra le modalità di riproduzione normale, di riproduzione casuale e di ripetizione casuale intellig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arch te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roduci un termine di ri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this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uta il conten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library view 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 lo stile di visualizzazione della lib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. Drag and drop new images h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ertina. Trascina qui le nuove immag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information for currently playing 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informazioni sul file attualmente riprodo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va come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i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 tutte le vo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 una sequenza br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 un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a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ferisci su un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ibrary items to this 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 le voci della libreria a questa v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rning a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la masterizzazione di un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this 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rompi l'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or from a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ferisci su o da un'altr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ipping tracks from a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la copia dei brani da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his 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udi questa visualizz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previous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rna alla pagina preced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next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 alla pagina success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gina inizi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this 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 questa pag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mpi: ArtistaAlbum\\NomeAlbum\\Anno\\NumeroBrano. Titolo - ArtistaCanzone crea 'The Amazons\\The Amazons\\1998\\3. Snowball - The Amazons.oma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D sett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 impostazioni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his CD-RW di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la questo disco CD-R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ttieni informazioni su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items from de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muovi gli oggetti selezionati dalla perif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ortable device sett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 le impostazioni della periferica portat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#{1}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quenza brani n.{1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empty play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 una sequenza brani vuo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artist name to all songs, overwriting song artist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segna il nome dell'artista a tutti i brani, sovrascrivendo le informazioni sugli arti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Player Version 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Player versione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(C)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music file cannot be played back because the system information has changed.\nClick OK to automatically close CONNECT Player and open the CONNECT Player System Information Restore to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riprodurre il file musicale selezionato perché le informazioni di sistema sono state modificate.\nFare clic su OK per chiudere automaticamente CONNECT Player e aprire l'utilità di ripristino delle informazioni di sistema di CONNECT Play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start CONNECT Player System Information Restore tool.\nPlease uninstall CONNECT Player, reboot your computer, then re-install CONNECT Play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avviare l'utilità di ripristino delle informazioni di sistema di CONNECT Player.\nDisinstallare CONNECT Player, riavviare il computer e quindi reinstallare CONNECT Play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not launch CONNECT Player because %s is already run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eseguire CONNECT Player perché %s è già in esecu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inuar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boot before running 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avviare prima di eseguire 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User Accounts are not suppor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li account utente con limitazioni non sono support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nMG component used by CONNECT Player needs to be updated to version 4.3 or later.\nPlease uninstall CONNECT Player, reboot your computer, then re-install CONNECT Play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componente OpenMG utilizzato da CONNECT Player deve essere aggiornato alla versione 4.3 o successiva.\nDisinstallare CONNECT Player, riavviare il computer, quindi installare nuovamente CONNECT Play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quit CONNECT Play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udere CONNECT Player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In Prog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izzazione CD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In Prog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CD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Sync In Prog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zione periferica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Prog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wnload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aunch %s as it is being used by another us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eseguire %s perché è attualmente utilizzato da un altro ute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Database Please Wa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versione del database in cor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ho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nough disk space to r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su disco insufficiente per l'esecu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oes not have an allowable p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file non presenta un percorso consent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Connect Player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o di Connect Player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ing Library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alizzazione libreria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Components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camento dei componenti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Interface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zione interfaccia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Operation in Prog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endere. Operazione in cors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3.12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03.12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,2006 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2005,2006 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.d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Player.d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 Ver.1.0.03 Update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 di aggiornamento di CONNECT Auto Update versione 1.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module is not fou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trovare il modulo risor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for this Windows vers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eseguire l'installazione per questa versione di Window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lo membri del gruppo amministratori possono installare questa applicazione.\nSe il problema persiste, contattare l'amministratore o accedere con account di amministra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isk drive space. \nDrive : %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su disco rigido insufficiente. \nUnità : %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applications should be closed before continuing the installation.\n%s\nDo you want to continue the installatio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seguenti applicazioni andrebbero chiuse prima di procedere con l'installazione.\n%s\nContinuare l'installazion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rget software for this module is not insta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software di destinazione del modulo non è install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not necessary to update.\nThe same or newer version of CONNECT Player is already insta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è necessario eseguire un aggiornamento.\nÈ già installata la stessa versione di CONNECT Player o una più rece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nven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Auto Update will begin.\nClick [Next] to begin the install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processo di installazione di CONNECT Auto Update avrà inizio.\nFare clic su [Avanti] per avviare l'install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following licence agreement careful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gere attentamente il seguente contratto di licen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PAGE DOWN key to see the rest of the agree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mere il tasto [PGGIÙ] per leggere l'intero contrat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ccept all the terms of the preceding License Agreement?\nTo install CONNECT Auto Update, you must accept this agree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 accettano tutte le condizioni del contratto di licenza di cui sopra?\nPer installare CONNECT Auto Update, occorre accettare il contratto di licen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ccept th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tto il 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accept th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accetto il 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dell'install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all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progress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avanzamento general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Auto Up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ett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e aggiuntiva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 has been successfully insta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allazione di CONNECT Auto Update complet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Auto Update was cance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processo di installazione di CONNECT Auto Update è stato annull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 language re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up launcher program language re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1.1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01.12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ex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pdateAU.ex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2005 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U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.1.0.03 Update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 di aggiornamento di CONNECT Player versione 1.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module is not fou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trovare il modulo risor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for this Windows vers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eseguire l'installazione per questa versione di Window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lo membri del gruppo amministratori possono installare questa applicazione.\nSe il problema persiste, contattare l'amministratore o accedere con account di amministrato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isk drive space. \nDrive : %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su disco rigido insufficiente. \nUnità : %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start computer\nPlease restart your P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riavviare il computer\nRiavviare il comput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applications should be closed before continuing the installation.\n%s\nDo you want to continue the installatio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seguenti applicazioni andrebbero chiuse prima di procedere con l'installazione.\n%s\nContinuare l'installazion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rget software for this module is not insta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software di destinazione del modulo non è install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not necessary to update.\nThe same or newer version of CONNECT Player is already insta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è necessario eseguire un aggiornamento.\nÈ già installata la stessa versione di CONNECT Player o una più rece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nven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ill begin.\nClick [Next] to begin the install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processo di installazione di CONNECT Player avrà inizio.\nFare clic su [Avanti] per avviare l'install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tion\nYou need to access the internet to obtain the latest module from the Internet in installing CONNECT Player Please confirm that you are connected to the Internet.\n(We recommend a broadband line (1.5Mbps or more)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enzione\nPer ottenere su Internet l'ultimo modulo per l'installazione di CONNECT Player è necessario collegarsi ad Internet. Verificare di essere connessi a Internet\n(si consiglia una connessione a banda larga, 1,5 Mbps o superior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following licence agreement careful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gere attentamente il seguente contratto di licen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PAGE DOWN key to see the rest of the agree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mere il tasto [PGGIÙ] per leggere l'intero contrat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ccept all the terms of the preceding License Agreement?\nTo install CONNECT Player, you must accept this agree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 accettano tutte le condizioni del contratto di licenza di cui sopra?\nPer installare CONNECT Player, occorre accettare il contratto di licen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ccept th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tto il 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accept the agre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accetto il contratto di li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dell'install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allazione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progress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avanzamento general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Language P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cchetto lingua CONNECT P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etting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e aggiuntiva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CONNECT Player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installazione di CONNECT Player in corso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CONNECT Player Language Pack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installazione del pacchetto lingua CONNECT Player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as been successfully installed.\nYou need to restart your computer before using CONNECT Player.\nDo you want to restart your computer now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allazione di CONNECT Player completata.\nPer utilizzare CONNECT Player, riavviare il computer.\nRiavviare il computer or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want to restart my computer no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ì, voglio riavviare il computer o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will restart my computer lat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, voglio riavviare il computer più tard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as cancel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processo di installazione di CONNECT Player è stato annulla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launcher program language re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pdate launcher program language re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1.1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01.12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x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pdateCP.ex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yright 2005 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0.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Italian.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07:00Z</dcterms:created>
  <dc:creator>frigoe</dc:creator>
  <dc:description/>
  <dc:language>en-US</dc:language>
  <cp:lastModifiedBy>frigoe</cp:lastModifiedBy>
  <dcterms:modified xsi:type="dcterms:W3CDTF">2005-12-23T09:11:00Z</dcterms:modified>
  <cp:revision>2</cp:revision>
  <dc:subject/>
  <dc:title>CONNECT Player</dc:title>
</cp:coreProperties>
</file>